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نطقة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الإش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ت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نو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ين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0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ؤر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6/9/1998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ذكي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عمل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/3/1998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نتش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حا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6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غي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ستخر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ه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دي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ذ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ص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تض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ا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دي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ه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بقة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ذكي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ذك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ليه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تفضلو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ب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ئ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rFonts w:cs="Simplified Arabic"/>
          <w:sz w:val="27"/>
          <w:szCs w:val="27"/>
          <w:lang w:bidi="ar-SA"/>
        </w:rPr>
        <w:t>25/10/1998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رو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7:00Z</dcterms:created>
  <dc:creator>*</dc:creator>
  <dc:description/>
  <dc:language>en-US</dc:language>
  <cp:lastModifiedBy>*</cp:lastModifiedBy>
  <dcterms:modified xsi:type="dcterms:W3CDTF">2004-09-18T19:07:00Z</dcterms:modified>
  <cp:revision>2</cp:revision>
  <dc:subject/>
  <dc:title>تعليمات</dc:title>
</cp:coreProperties>
</file>